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Е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учёного совета </w:t>
      </w:r>
      <w:r>
        <w:rPr>
          <w:b/>
          <w:sz w:val="24"/>
          <w:szCs w:val="24"/>
        </w:rPr>
        <w:t xml:space="preserve">ФГАОУ ВО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лгородский государственный национальный исследовательский университе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9 января 202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 ходе реализации Программы развития института межкультурной коммуникации и международных отношений на 2022-2024 гг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на перспективу до 2030 г. с учетом вклада отдельных кафедр, и задачах на 202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лушав и обсудив доклад директора института межкультурной коммуникации и международных отношений О.Н. Прохоровой, содоклад проректора по международному сотрудничеству и образованию Тульского государственного педагогического университета им. Л.Н. Толстого Ж.Е. Фомичевой, учёный совет отмечает, что институт достиг положительных результатов в образовательной и научно-исследовательской деятельност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настоящее время образовательный процесс обеспечивает 161 преподаватель, из них 17 докторов и 109 кандидатов наук. К образовательному процессу привлекаются сотрудники 6-и кафедр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pacing w:val="-5"/>
          <w:sz w:val="24"/>
          <w:szCs w:val="28"/>
        </w:rPr>
      </w:pPr>
      <w:r>
        <w:rPr>
          <w:rFonts w:cs="Times New Roman" w:ascii="Times New Roman" w:hAnsi="Times New Roman"/>
          <w:spacing w:val="-5"/>
          <w:sz w:val="24"/>
          <w:szCs w:val="28"/>
        </w:rPr>
        <w:t>В 2023 г. в ИМКиМО разработаны и реализуются 4 совместные (сетевые) образовательные программы с участием зарубежных вузов-партнеров: Самаркандским государственным институтом иностранных языков, Каршинским государственным университетом (Республика Узбекистан), Даляньским университетом иностранных языков (Китай), университетом Бэйхуа (Китай); разработаны 14 программ дополнительного образования; реализуется магистерская программа по профилю Международные отношения на английском язы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2023 г. контингент обучающихся составил 1145 человек из них иностранцев 359. За отчетный период в институте прошли обучение по программам ДПО 1975 слушателей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В ИМКи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оходят обучение 56 аспирантов по 3 программам подготовки научных и научно-педагогических кадров высшей квалификации. За отчетный период 3 преподавателя института защитили кандидатские диссертации, одна из которых – на соискание ученой степени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PhD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в Итал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отрудники института участвуют в реализации 3 проектов: «Трансформация исследовательской экосистемы подготовки кадров высшей квалификации в НИУ «БелГУ» (стратпроект – «Наука </w:t>
      </w:r>
      <w:r>
        <w:rPr>
          <w:rFonts w:cs="Times New Roman" w:ascii="Times New Roman" w:hAnsi="Times New Roman"/>
          <w:color w:val="000000"/>
          <w:sz w:val="24"/>
          <w:szCs w:val="28"/>
          <w:lang w:val="fr-FR"/>
        </w:rPr>
        <w:t>XXI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века»), «Развитие системы межкультурных коммуникаций и академической мобильности» (стратпроект – Лидеры будущего»), в ходе которого открыто направление подготовки 45.03.02 Лингвистика, основной язык – китайский, и «Развитие системы иноязычной подготовки студентов НИУ «БелГУ» (стратпроект – Лидеры будущего)», в рамках которого разработана и реализована уникальная междисциплинарная программа  профессиональной переподготовки, проведено обучение 3000 студентов по новым дополнительным образовательным программам и программам профпереподготовки с участием преподавателей-носителей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2023 учебном году сотрудниками института опубликованы 310 научных работ, в том числе 17 в журналах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cience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copu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, 293 в журналах РИНЦ, а также зарегистрировано 4 ОИС, один из которых стал объектом лицензионного договора, заключенного с РУД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ряду с позитивной динамикой развития института ученый совет отмечает ряд проблем в деятельности ИМКиМО, среди них наличие малокомплектных групп обучающихся в магистратуре;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shd w:fill="FFFFFF" w:val="clear"/>
        </w:rPr>
        <w:t xml:space="preserve">небольшая доля обучающихся по целевым договорам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выполнение показателей по НИОК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риоритетными направлениями дальнейшей работы на 2024 год </w:t>
      </w:r>
      <w:r>
        <w:rPr>
          <w:rFonts w:cs="Times New Roman" w:ascii="Times New Roman" w:hAnsi="Times New Roman"/>
          <w:sz w:val="24"/>
          <w:szCs w:val="24"/>
        </w:rPr>
        <w:t xml:space="preserve">определены следующи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«Образование»: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- разработка и реализация новых образовательных программ ВО в сетевой форме с университетами РФ и Дальнего зарубежья (не менее 6) и программ ДПО;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-  доведение доли обучающихся по целевым договорам до планового показателя 2024 года;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рытие подготовительного факультета по китайскому языку для направления подготовки 19.03.01. Биотехнологии (совместно с институтом фармации, биологии и химии);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здание совместного российско-китайского института иностранных языков с Дэчжоуским университетом (Китай)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«Наука и инновации»: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CFA" w:val="clear"/>
        </w:rPr>
        <w:t>- увеличение количества грантовых заявок с 6 в 2023 году до 10 с целью выполнения показателей НИОКР в 2024 году</w:t>
      </w:r>
      <w:r>
        <w:rPr>
          <w:rFonts w:cs="Times New Roman" w:ascii="Times New Roman" w:hAnsi="Times New Roman"/>
          <w:bCs/>
          <w:sz w:val="24"/>
          <w:szCs w:val="28"/>
        </w:rPr>
        <w:t>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CFA" w:val="clear"/>
        </w:rPr>
        <w:t>- обеспечение роста показателей публикационной активности научно-педагогических работников института не менее, чем на 50%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DFCFA" w:val="clear"/>
        </w:rPr>
        <w:t>- формирование новых научных фронтиров (контактная лингвистика с акцентом на африканистику и востоковедение, разработка и внедрение цифровых технологий и технологий генеративного ИИ в образовательный процесс, корпусные исследования языка и др.)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DFCFA" w:val="clear"/>
        </w:rPr>
        <w:t>- тиражирование практик организации и проведения ДПО в области публикационной активности на территории РФ: разработка трех новых программ ДПО «Публикационная активность преподавателя вуза: основное и актуальное» (24 ч.), «Визуализация данных в научных публикациях: технологии и тренды» (36 ч.)  и «Научный PR: компетенции, технологии, тренды» (24 ч.) с увеличением количества слушателей и привлеченных средств по сравнению с 2023 г. не менее, чем на 10%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shd w:fill="FDFCFA" w:val="clear"/>
        </w:rPr>
      </w:pPr>
      <w:r>
        <w:rPr>
          <w:rFonts w:cs="Times New Roman" w:ascii="Times New Roman" w:hAnsi="Times New Roman"/>
          <w:sz w:val="24"/>
          <w:szCs w:val="24"/>
          <w:shd w:fill="FDFCFA" w:val="clear"/>
        </w:rPr>
        <w:t xml:space="preserve">- внедрение новых форм и практик проведения научных мероприятий с масштабным вовлечением молодых ученых, бизнес-сообществ, индустриальных партнеров и вузов-партнеров азиатского региона, проведение в рамках года российско-китайской культуры: IX Международная научно-практическая конференция «Язык как фактор интеграции образовательных систем и культур»; в рамках Года партнерства в НИУ «БелГУ»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DFCFA" w:val="clear"/>
        </w:rPr>
        <w:t xml:space="preserve">научно-практическая сессия «PROtranslation: перспективы устного и письменного перевода» совместно со школами-партнерами региона.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«Социокультурная деятельность»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увеличение количества обучающихся, участвующих в волонтерском движении, до 750 человек;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величение количества обучающихся, участвующих во всероссийских проектах, конкурсах на предоставление именных стипендий регионального и федерального уровней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еличение количества тьюторов и наставников среди студентов старших курсов до 50 человек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величение количества студентов, участвующих в сдаче нормативов ВФСК ГТО, за счет участия не только студентов младших, но и старших курсов;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готовка и реализация новых проектов в рамках платформы «Университет без границ», цель которых состоит в организации доступной среды в г. Белгороде и Белгородской области для студентов из других городов и иностранных граждан.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«Развитие кадрового потенциала» и «Развитие инфраструктуры и обеспечение финансово-экономической устойчивости»: 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- развитие материально-технической базы института: оборудование аудитории 128, корпус 1;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- реализация программы кадрового резерва с целью формирования пула управленческих кадров новой формации в рамках реализации Программы развития института; снижение среднего возраста НПР института до плановых показателей ИМКиМО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Учёный совет решил</w:t>
      </w:r>
      <w:r>
        <w:rPr>
          <w:rFonts w:cs="Times New Roman" w:ascii="Times New Roman" w:hAnsi="Times New Roman"/>
          <w:color w:val="00000A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A"/>
          <w:sz w:val="16"/>
          <w:szCs w:val="16"/>
        </w:rPr>
      </w:pPr>
      <w:r>
        <w:rPr>
          <w:rFonts w:cs="Times New Roman" w:ascii="Times New Roman" w:hAnsi="Times New Roman"/>
          <w:color w:val="00000A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лад директора ИМКиМО О.Н. Прохоровой «О ходе реализации Программы развития института межкультурной коммуникации и международных отношений на 2022-2024 гг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на перспективу до 2030 г. и задачах на 2024 год», содоклад проректора по международному сотрудничеству и образованию Тульского государственного педагогического университета им. Л.Н. Толстого Ж.Е. Фомичевой принять к сведению и признать результаты выполнения Программы развития института межкультурной коммуникации и международных отношений в 2023 году удовлетворительны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Разработать и обеспечить реализацию программы перспективного развития кадрового состава кафедр с целью выполнения показателя увеличения доли научно-педагогических работников в возрасте до 39 лет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(отв. О.Н. Прохорова, срок исполнения – 01.03.2024)</w:t>
      </w:r>
      <w:r>
        <w:rPr>
          <w:rFonts w:cs="Times New Roman" w:ascii="Times New Roman" w:hAnsi="Times New Roman"/>
          <w:color w:val="00000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A"/>
          <w:sz w:val="24"/>
          <w:szCs w:val="24"/>
        </w:rPr>
        <w:t>Разработать и обеспечить реализацию дорожной карты по выполнению показателя увеличения доли целевого набора в контингенте обучающихся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(отв. О.Н. Прохорова, срок исполнения – 01.03.2024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Разработать систему мероприятий, нацеленных на реализацию междисциплинарных научных исследований, и обеспечить их выполнение </w:t>
      </w:r>
      <w:r>
        <w:rPr>
          <w:rFonts w:cs="Times New Roman" w:ascii="Times New Roman" w:hAnsi="Times New Roman"/>
          <w:b/>
          <w:sz w:val="24"/>
          <w:szCs w:val="24"/>
        </w:rPr>
        <w:t>(отв. О.Н. Прохорова, срок исполнения – 01.03.202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5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Контроль за исполнением Решения возложить на и.о. проректора по реализации программ стратегического развития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А.П. Пересыпкина, </w:t>
      </w:r>
      <w:r>
        <w:rPr>
          <w:rFonts w:cs="Times New Roman" w:ascii="Times New Roman" w:hAnsi="Times New Roman"/>
          <w:sz w:val="24"/>
          <w:szCs w:val="24"/>
        </w:rPr>
        <w:t>профильных проректоров, курирующих направления реализации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иректора института ИМКиМ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.Н. Прохорову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Cs/>
      <w:caps/>
      <w:sz w:val="28"/>
      <w:szCs w:val="28"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50:00Z</dcterms:created>
  <dc:creator>User</dc:creator>
  <dc:description/>
  <dc:language>en-US</dc:language>
  <cp:lastModifiedBy>User</cp:lastModifiedBy>
  <cp:lastPrinted>2024-01-23T15:32:00Z</cp:lastPrinted>
  <dcterms:modified xsi:type="dcterms:W3CDTF">2024-02-12T11:50:00Z</dcterms:modified>
  <cp:revision>2</cp:revision>
  <dc:subject/>
  <dc:title/>
</cp:coreProperties>
</file>